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АСПОРЯЖ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8.11.2012  № 56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hd w:fill="FFFFFF" w:val="clear"/>
              <w:ind w:left="567" w:hanging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гнозе социально-экономического развития Ростовкинского сельск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мского муниципального района Омской области на 2013 год и на период до 2015 года</w:t>
            </w:r>
          </w:p>
        </w:tc>
      </w:tr>
    </w:tbl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В соответствии с пунктом 3 статьи 173 Бюджетного кодекса Российской Федерации, пунктом 5 статьи 7 Положения о бюджетном процессе в Ростовкинском сельском поселении Омского муниципального района Омской области, утвержденного решением Совета Ростовкинского сельского поселения от 05.09.2012г. № 31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утвердить Прогноз социально-экономического развития Ростовкинского сельского поселения Омского муниципального района Омской области на 2013 год и на период до 2015 года, согласно приложению к настоящему распоряжен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О.Б.Попова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keepNext w:val="true"/>
        <w:spacing w:before="0" w:after="0"/>
        <w:ind w:left="0" w:hanging="0"/>
        <w:jc w:val="center"/>
        <w:rPr/>
      </w:pPr>
      <w:r>
        <w:rPr>
          <w:sz w:val="28"/>
        </w:rPr>
        <w:t>Раздел 2. Пояснительная записка к основным показателям прогноза социально-экономического развития Ростовкинского сельского поселения Омского муниципального района</w:t>
      </w:r>
    </w:p>
    <w:p>
      <w:pPr>
        <w:pStyle w:val="3"/>
        <w:keepNext w:val="true"/>
        <w:spacing w:before="0" w:after="0"/>
        <w:ind w:left="0" w:hanging="0"/>
        <w:jc w:val="center"/>
        <w:rPr/>
      </w:pPr>
      <w:r>
        <w:rPr>
          <w:sz w:val="28"/>
        </w:rPr>
        <w:t>Омской области на 2013 год и на период до 2015 года</w:t>
      </w:r>
    </w:p>
    <w:p>
      <w:pPr>
        <w:pStyle w:val="3"/>
        <w:keepNext w:val="true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spacing w:before="0" w:after="0"/>
        <w:ind w:left="0" w:firstLine="684"/>
        <w:jc w:val="both"/>
        <w:rPr>
          <w:sz w:val="28"/>
        </w:rPr>
      </w:pPr>
      <w:r>
        <w:rPr>
          <w:sz w:val="28"/>
        </w:rPr>
        <w:t>Основные показатели прогноза социально-экономического развития Ростовкинского сельского поселения на 2013 год и на период до 2015 года разработан на основе сценарных условий социально-экономического развития Российской Федерации на 2013-2015 годов, а также итогов социально-экономического развития Ростовкинского сельского поселения за 2011 год и 1 полугодие 2012 года.</w:t>
      </w:r>
    </w:p>
    <w:p>
      <w:pPr>
        <w:pStyle w:val="TextBodyIndent"/>
        <w:spacing w:before="0" w:after="0"/>
        <w:ind w:left="0" w:firstLine="684"/>
        <w:jc w:val="both"/>
        <w:rPr/>
      </w:pPr>
      <w:r>
        <w:rPr>
          <w:sz w:val="28"/>
        </w:rPr>
        <w:t>Прогноз социально-экономического развития Ростовкинского сельского поселения на 2013 год и на период до 2015 года учитывает тенденцию развития поселения за предшествующие годы, фактически складывающиеся ситуации в 2012 году, а также программы развития организаций, функционирующих на территории Ростовкинского сельского поселения.</w:t>
      </w:r>
    </w:p>
    <w:p>
      <w:pPr>
        <w:pStyle w:val="TextBodyIndent"/>
        <w:spacing w:before="0" w:after="0"/>
        <w:ind w:left="0" w:firstLine="684"/>
        <w:jc w:val="both"/>
        <w:rPr/>
      </w:pPr>
      <w:r>
        <w:rPr>
          <w:sz w:val="28"/>
        </w:rPr>
        <w:t>Прогноз социально-экономического развития Ростовкинского сельского поселения на 2012 год и на плановый период представлен в двух вариантах, содержащих количественные показатели социального и экономического развития поселения. Первый вариант прогноза отражает более низкие темпы развития, чем второй вариант, и предполагает сохранение в прогнозируемом периоде тенденций внешних и внутренних условий развития экономики. Второй вариант основывается на применении большого спектра управляющих воздействий.</w:t>
      </w:r>
    </w:p>
    <w:p>
      <w:pPr>
        <w:pStyle w:val="TextBodyIndent"/>
        <w:spacing w:before="0" w:after="0"/>
        <w:ind w:left="0" w:firstLine="684"/>
        <w:jc w:val="both"/>
        <w:rPr/>
      </w:pPr>
      <w:r>
        <w:rPr>
          <w:sz w:val="28"/>
        </w:rPr>
        <w:t>Первый вариант рассматривается как основной для составления проекта бюджета.</w:t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  <w:t>В 2013 году объем производства сельскохозяйственной продукции в целом составит 103,0 и 105,3 % к уровню 2012 года соответственно по первому и второму вариантам прогноза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Оборот розничной торговли в прогнозируемом периоде увеличится  на 4,7 - 9,1 процента к уровню 2012 года по первому и второму вариантам прогноза соответственно, объем платных услуг населению – на 23,1 и 30,2% соответственно.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К 2015 году ввод общей площади жилья за счет всех источников финансирования прогнозируется на уровне 5,0 – 5,75 тыс. кв. метров соответственно. </w:t>
      </w:r>
    </w:p>
    <w:p>
      <w:pPr>
        <w:pStyle w:val="TextBodyIndent"/>
        <w:spacing w:before="0" w:after="0"/>
        <w:ind w:left="0" w:firstLine="684"/>
        <w:jc w:val="both"/>
        <w:rPr/>
      </w:pPr>
      <w:r>
        <w:rPr>
          <w:sz w:val="28"/>
        </w:rPr>
        <w:t>В плановом периоде особую актуальность приобретает реализация мер по стабилизации демографической ситуации в Ростовкинском сельском поселении за счет стимулирования рождаемости, снижения смертности, увеличения миграционного прироста населения.</w:t>
      </w:r>
    </w:p>
    <w:p>
      <w:pPr>
        <w:pStyle w:val="Normal"/>
        <w:ind w:firstLine="684"/>
        <w:jc w:val="both"/>
        <w:rPr/>
      </w:pPr>
      <w:r>
        <w:rPr>
          <w:sz w:val="28"/>
        </w:rPr>
        <w:t>По прогнозной оценке с учетом сложившихся тенденций воспроизводства и миграции населения, половозрастной структуры, среднегодовая численность населения к 2015 год увеличится на 250-350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человек по первому и второму варианту прогноза соответственно. </w:t>
      </w:r>
    </w:p>
    <w:p>
      <w:pPr>
        <w:pStyle w:val="Normal"/>
        <w:ind w:firstLine="684"/>
        <w:jc w:val="both"/>
        <w:rPr/>
      </w:pPr>
      <w:r>
        <w:rPr>
          <w:sz w:val="28"/>
        </w:rPr>
        <w:t>Прогнозная оценка рынка труда в плановом периоде базируется на исходных общеэкономических положениях реального сектора экономики, сокращения размеров скрытой безработицы и более полного использования трудового потенциала поселения. Уровень общей безработицы (в общей численности экономически активного населения) составит 9,0%. При этом, с учетом происходящего увеличения обращений граждан в органы службы занятости, уровень зарегистрированной безработицы к 2015 году составит 5,8% к экономически активному населению.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В прогнозируемом периоде уровень средней заработной платы, работающих граждан Ростовкинского сельского поселения, вырастет к уровню 2012 года на 26,8 - 33,8% по первому и второму вариантам прогноза соответственно. В целом, реальные денежные доходы населения к 2015 году вырастут – на 22,4 и 24,3% соответственно. </w:t>
      </w:r>
    </w:p>
    <w:p>
      <w:pPr>
        <w:pStyle w:val="Normal"/>
        <w:ind w:firstLine="684"/>
        <w:jc w:val="both"/>
        <w:rPr/>
      </w:pPr>
      <w:r>
        <w:rPr>
          <w:sz w:val="28"/>
        </w:rPr>
        <w:t>Среднедушевые денежные доходы населения к 2015 году по отношению к уровню 2012 года увеличатся в номинальном выражении соответственно на 17,3 % по первому и второму вариантам прогноза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Все это связано с тем, что темп роста денежных доходов населения ниже уровня среднегодовой инфляции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Объем доходов бюджета Ростовкинского сельского поселения к 2015 году составит 13,2 млн. рублей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Доля собственных доходов бюджета (за исключением безвозмездных поступлений налоговых доходов по дополнительным нормативам отчислений и доходов от платных услуг, оказываемых муниципальными казенными учреждениями) в прогнозируемом периоде составит 80,0 процентов.</w:t>
      </w:r>
    </w:p>
    <w:p>
      <w:pPr>
        <w:pStyle w:val="Normal"/>
        <w:shd w:fill="FFFFFF" w:val="clear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0:00Z</dcterms:created>
  <dc:creator>Nataly</dc:creator>
  <dc:description/>
  <cp:keywords/>
  <dc:language>en-US</dc:language>
  <cp:lastModifiedBy>USER</cp:lastModifiedBy>
  <cp:lastPrinted>2012-11-19T10:51:00Z</cp:lastPrinted>
  <dcterms:modified xsi:type="dcterms:W3CDTF">2012-11-19T04:53:00Z</dcterms:modified>
  <cp:revision>20</cp:revision>
  <dc:subject/>
  <dc:title> </dc:title>
</cp:coreProperties>
</file>